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1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LAMPA OPERACYJNA – 2 szt.</w:t>
      </w:r>
    </w:p>
    <w:p>
      <w:pPr>
        <w:pStyle w:val="Normal"/>
        <w:spacing w:before="241" w:after="0"/>
        <w:ind w:lef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p: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before="155" w:after="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kcji: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........................................................</w:t>
      </w:r>
    </w:p>
    <w:p>
      <w:pPr>
        <w:pStyle w:val="Normal"/>
        <w:spacing w:before="154" w:after="0"/>
        <w:ind w:lef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kcji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in.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25):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…....................................................</w:t>
      </w:r>
    </w:p>
    <w:p>
      <w:pPr>
        <w:pStyle w:val="Normal"/>
        <w:spacing w:before="155" w:after="0"/>
        <w:ind w:lef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u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ycznego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"/>
        <w:gridCol w:w="9165"/>
      </w:tblGrid>
      <w:tr>
        <w:trPr>
          <w:trHeight w:val="4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816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6"/>
                <w:tab w:val="left" w:pos="1816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do przedmiotu zamówienia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rządzenie fabryczne nowe, nie powystawowe w najnowszej wersji sprzętowej na dzień składania oferty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fitowa lampa operacyjna składająca się z dwóch kopuł o takich samych parametrach zawieszonych na wspólnej osi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lamp operacyjnych i ich parametry zgodne z Polską Normą PN EN 60601-2-41 „Szczegółowe wymagania bezpieczeństwa opraw chirurgicznych i opraw diagnostycznych”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ość potwierdzona w załączonej do oferty Deklaracji Zgodności CE lub instrukcji obsługi. 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przeznaczona do oświetlenia pola operacyjnego: płytkiego, głębokiego, rozległego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y lampy zawieszone na obrotowych wysięgnikach dwuramiennych. Jedno z ramion każdego wysięgnika uchylne, umożliwiające regulację wysokości lampy. 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y lamp wyposażone w podwójny przegub umożliwiający łatwe manewrowanie kopułą w trzech wzajemnie prostopadłych osiach. 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6"/>
                <w:tab w:val="left" w:pos="15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y lamp wyposażone w podwójny przegub umożliwiający łatwe manewrowanie kopułą w trzech wzajemnie prostopadłych osiach (obrót w każdej osi w zakresie min 340°)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ót ramienia wokół osi głównej lampy i przegubu pośredniego (pomiędzy ramieniem uchylnym i obrotowym) w zakresie min. 360°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y lamp wyposażone w centralny (umieszczony w środku symetrii czaszy) uchwyt sterylny z wymiennymi rękojeściami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y sterylne takie same zarówno dla lampy główniej jak i satelitarnej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sterylizacji rękojeści w sterylizatorach parowych w temp. 134 ºC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omplecie 4 rękojeści dla każdej kopuły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y lamp wyposażone dodatkowo w minimum 2 zintegrowane uchwyty (niesterylne) rozmieszczone na obwodzie kopuły. Uchwyty, przez, które można przełożyć dłoń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kopuły lampy wyposażone w dotykowy panel sterowania umieszczony przy kopule. 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y panel naścienny do sterowania funkcjami lampy obydwóch czasz w zakresi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włączanie i wyłączanie lamp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regulacja natężenia światł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regulacja wielkości oświetlonego pol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regulacja temperatury barwowej światła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przygotowana do współpracy z systemem Sali Zintegrowanej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panelu sterowania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włączane i wyłączanie lampy,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regulacja natężenia światła,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regulacja wielkości oświetlanego pol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) regulacja temperatury barwowej światła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wyposażona w funkcje synchronizacji tzn jednoczesne sterowanie funkcjami obu kopuł z jednej kopuły, co najmniej w zakresie zmiany natężenia światła i temperatury barwowej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 czasze wyposażone w funkcję oświetlenia otoczenia stosowaną podczas zabiegów endoskopowych o natężeniu światła 4800 lux, światło białe, włączaną dedykowanym (jednofunkcyjnym) przyciskiem na panelu sterowania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wyposażona w system zapobiegający wytwarzaniu zbyt dużej ilości ciepła, które może prowadzić do wysuszenia okolicy rany i nienaruszonej skóry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zapewniający płynne przechodzenie pola światła między jasno oświetlonym polem operacyjnym a ciemniejszym otoczeniem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wyposażona w system automatycznej redukcji cieni w którym każda dioda LED działa niezależnie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wyposażona w funkcje synchronizacji tzn. jednoczesne sterowanie funkcjami obu czasz z jednej czaszy, co najmniej w zakresie zmiany natężenia światła i temperatury barwowej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e natężenie światła Ec każdej kopuły minimum 150 000 lux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elektronicznej regulacji natężenia światła każdej kopuły w zakresie od 10 % do 100 % Ec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dotykowego sterowania natężeniem światła za pomocą centralnego uchwytu sterylnego (poprzez przesunięcie kciuka) niezależnie od regulacji średnicy pola operacyjnego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pola d10 lampy głównej min. 29 cm ( przy maksymalnym Ec)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ożliwość regulacji wielkości oświetlanego pola w min 5 krokach. 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egulacji temperatury barwowej światła lampy Tc w minimum 4 krokach w zakresie od 3200 K (lub niższej) do 5500 K (lub wyższej)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mpa zapewniająca wierne odwzorowanie barw: Współczynnik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 min. 99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9 min. 99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3 min. 9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oferty należy dołączyć instrukcję obsługi lub oficjalną kartę techniczną producenta potwierdzającą spełnienie parametrów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łębność światła lampy L1+L2 (20%) min. 130 cm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 czasze wyposażone w funkcję oświetlenia otoczenia stosowaną podczas zabiegów endoskopowych o natężeniu światła max 5000 lux, światło białe, włączaną dedykowanym (jednofunkcyjnym) przyciskiem na panelu sterowania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ze w kształcie koła, o łatwej do czyszczenia zwartej budowie i jednorodnej konstrukcji, bez podziałów na wyodrębnione segmenty oraz bez otworów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czaszy lampy poniżej 10 cm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diod w każdej czaszy min. 120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czaszy w zakresie od 60 cm do  70 cm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źródeł światła ≥ 60 000 h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kopuł łatwa do utrzymania w czystości: gładka, bez widocznych śrub lub nitów mocujących, wykonana z materiałów odpornych na działanie środków dezynfekcyjnych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 z czasz wyposażona w bezprzewodową kamerę wideo 4K przeznaczoną do transmitowania obrazu wysokiej rozdzielczości z pola operacyjnego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6"/>
                <w:tab w:val="left" w:pos="11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obrazu z kamery: 4K  tzn. 3840 x 2160 pikseli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6"/>
                <w:tab w:val="left" w:pos="11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 (cała wraz z obiektywem) zintegrowana niecentralnie w czaszy lampy za szybką ochronną (brak elementów kamery wystających poza obrys kopuły)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rozdzielczości 4K. Możliwość zdalnego powiększania i pomniejszania obrazu z kamery - zoom cyfrowy min. 12x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i manualna regulacja jasności obrazu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p-klatka, czyli możliwość zatrzymania obrazu.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poniższymi funkcjami za pomocą bezprzewodowego i przenośnego sterownika (w suficie podwieszanym przygotowane min 2 czujniki zbierające sygnał z sterownik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powiększanie i pomniejszanie obrazu z kamery wideo (tzw. zoom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regulację ostrości obrazu z kamery wideo lub włączenie funkcji Autofokus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regulację jasności obrazu z kamery wideo lub włączenie funkcji jej automatycznej regulacj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stop-klatka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amawiający wymaga by oferowana jednostka medyczna była produktem powszechnie stosowanym, nie dopuszcza się rozwiązań prototypowych jeszcze nie sprawdzonych w warunkach pracy na oddziałach szpitalnych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ogi formalne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urządzenia należy dołączyć ulotki urządzenia w języku polskim potwierdzające parametry techniczne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rządzenie posiada dokumentację  (Certyfikat CE / Deklarację Zgodności) potwierdzające zgodność wyrobu z dyrektywą 93/42/EEC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obejmuje pełne szkolenie personelu z obsługi dostarczanego urządzenia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ja sprzętu musi umożliwić spełnienie wszystkich warunków technicznych zawartych w niniejszej tabeli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oferowane urządzenie jest fabrycznie nowe i gotowe do użytku bez żadnych dodatkowych zakupów czy inwestycji oprócz materiałów eksploatacyjnych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ferowane urządzenie, oprócz spełnienia odpowiednich parametrów funkcyjnych, gwarantuje bezpieczeństwo pacjentów i personelu medycznego oraz zapewnia wymagany poziom świadczonych usług medycznych.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ące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reakcji serwisu max. 48h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386" w:right="482" w:gutter="57" w:header="709" w:top="119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4a do P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Cs w:val="18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Calibri"/>
      <w:szCs w:val="18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de-DE" w:eastAsia="ja-JP" w:bidi="fa-IR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8"/>
      <w:szCs w:val="24"/>
      <w:lang w:val="en-US"/>
    </w:rPr>
  </w:style>
  <w:style w:type="character" w:styleId="TekstkomentarzaZnak">
    <w:name w:val="Tekst komentarza Znak"/>
    <w:qFormat/>
    <w:rPr>
      <w:kern w:val="2"/>
      <w:lang w:val="de-DE" w:eastAsia="ja-JP" w:bidi="fa-IR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val="en-US" w:bidi="fa-IR"/>
    </w:rPr>
  </w:style>
  <w:style w:type="character" w:styleId="ZnakZnak4">
    <w:name w:val=" Znak Znak4"/>
    <w:qFormat/>
    <w:rPr>
      <w:rFonts w:ascii="Arial" w:hAnsi="Arial" w:cs="Arial"/>
      <w:sz w:val="28"/>
      <w:szCs w:val="24"/>
    </w:rPr>
  </w:style>
  <w:style w:type="character" w:styleId="Spelle">
    <w:name w:val="spelle"/>
    <w:basedOn w:val="Domylnaczcionkaakapitu"/>
    <w:qFormat/>
    <w:rPr/>
  </w:style>
  <w:style w:type="character" w:styleId="StopkaZnak">
    <w:name w:val="Stopka Znak"/>
    <w:qFormat/>
    <w:rPr>
      <w:kern w:val="2"/>
      <w:sz w:val="24"/>
      <w:szCs w:val="24"/>
      <w:lang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  <w:lang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8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ezodstpw1">
    <w:name w:val="Bez odstępów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Podpis2">
    <w:name w:val="Podpis2"/>
    <w:basedOn w:val="Normal"/>
    <w:qFormat/>
    <w:pPr>
      <w:widowControl/>
      <w:suppressLineNumbers/>
      <w:spacing w:before="120" w:after="120"/>
      <w:textAlignment w:val="auto"/>
    </w:pPr>
    <w:rPr>
      <w:rFonts w:ascii="Arial" w:hAnsi="Arial" w:eastAsia="Times New Roman" w:cs="Arial"/>
      <w:i/>
      <w:iCs/>
      <w:kern w:val="2"/>
      <w:sz w:val="18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textAlignment w:val="auto"/>
    </w:pPr>
    <w:rPr>
      <w:rFonts w:eastAsia="Times New Roman" w:cs="Times New Roman"/>
      <w:b/>
      <w:bCs/>
      <w:kern w:val="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05:00Z</dcterms:created>
  <dc:creator>watrobianka</dc:creator>
  <dc:description/>
  <cp:keywords/>
  <dc:language>en-US</dc:language>
  <cp:lastModifiedBy>Szpital</cp:lastModifiedBy>
  <cp:lastPrinted>2017-06-06T14:31:00Z</cp:lastPrinted>
  <dcterms:modified xsi:type="dcterms:W3CDTF">2026-01-08T14:05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MSIP_Label_7d280710-1564-42b6-983b-5cebee6e2358_ActionId">
    <vt:lpwstr>a7e6b6ce-84eb-4ce9-870a-ec2cea02da38</vt:lpwstr>
  </property>
  <property fmtid="{D5CDD505-2E9C-101B-9397-08002B2CF9AE}" pid="7" name="MSIP_Label_7d280710-1564-42b6-983b-5cebee6e2358_ContentBits">
    <vt:lpwstr>0</vt:lpwstr>
  </property>
  <property fmtid="{D5CDD505-2E9C-101B-9397-08002B2CF9AE}" pid="8" name="MSIP_Label_7d280710-1564-42b6-983b-5cebee6e2358_Enabled">
    <vt:lpwstr>true</vt:lpwstr>
  </property>
  <property fmtid="{D5CDD505-2E9C-101B-9397-08002B2CF9AE}" pid="9" name="MSIP_Label_7d280710-1564-42b6-983b-5cebee6e2358_Method">
    <vt:lpwstr>Privileged</vt:lpwstr>
  </property>
  <property fmtid="{D5CDD505-2E9C-101B-9397-08002B2CF9AE}" pid="10" name="MSIP_Label_7d280710-1564-42b6-983b-5cebee6e2358_Name">
    <vt:lpwstr>Public</vt:lpwstr>
  </property>
  <property fmtid="{D5CDD505-2E9C-101B-9397-08002B2CF9AE}" pid="11" name="MSIP_Label_7d280710-1564-42b6-983b-5cebee6e2358_SetDate">
    <vt:lpwstr>2022-04-19T10:49:52Z</vt:lpwstr>
  </property>
  <property fmtid="{D5CDD505-2E9C-101B-9397-08002B2CF9AE}" pid="12" name="MSIP_Label_7d280710-1564-42b6-983b-5cebee6e2358_SiteId">
    <vt:lpwstr>e8d897a8-f400-4625-858a-6f3ae627542b</vt:lpwstr>
  </property>
</Properties>
</file>